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stavební povolení vychází z požadavků investora na větrání a klimatizaci zadaných prostor. Investor vyžaduje především klimatizaci (chlazení) dotčených prostor z důvodů instalované technologie a minimální výměnu čerstvého vzduchu v prostorách CT vyšetřovny s odvodem znehodnoceného vzduchu z převlékacích kabin. Navržené řešení je investorem odsouhlaseno.</w:t>
      </w:r>
    </w:p>
    <w:p>
      <w:pPr>
        <w:pStyle w:val="TextBodyIndent"/>
        <w:rPr/>
      </w:pP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TextBodyIndent"/>
        <w:ind w:right="46" w:firstLine="426"/>
        <w:rPr/>
      </w:pPr>
      <w:r>
        <w:rPr/>
        <w:t xml:space="preserve">Dokumentace slouží k získání stavebního povolení – nikoliv k realizaci. 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 xml:space="preserve">půdorys objektu a řezy  – ACAD 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říslušná techn. literatura, předpisy, normy  apod.</w:t>
      </w:r>
    </w:p>
    <w:p>
      <w:pPr>
        <w:pStyle w:val="Znaka"/>
        <w:numPr>
          <w:ilvl w:val="0"/>
          <w:numId w:val="9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29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 xml:space="preserve">C 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 xml:space="preserve">-1 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nadmořská výška 200 m.n.m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ZAŘÍZENÍ.</w:t>
      </w:r>
    </w:p>
    <w:p>
      <w:pPr>
        <w:pStyle w:val="TextBody"/>
        <w:ind w:left="2268" w:hanging="2268"/>
        <w:jc w:val="left"/>
        <w:rPr/>
      </w:pPr>
      <w:r>
        <w:rPr/>
        <w:t>2.1. ZAŘÍZENÍ  č. 1 -  CHLAZENÍ (KLIMATIZACE)  S VĚTRÁNÍM VYŠETŘOVNY CT, PŘEVLÉKACÍCH KABINEK A WC U CT.</w:t>
      </w:r>
    </w:p>
    <w:p>
      <w:pPr>
        <w:pStyle w:val="TextBodyIndent"/>
        <w:ind w:right="46" w:firstLine="426"/>
        <w:rPr/>
      </w:pPr>
      <w:r>
        <w:rPr/>
        <w:t>Vyšetřovna CT bude klimatizována (chlazena) cirkulační kanálovou jednotkou chlazení – Split systémem s venkovní kompresor-kondenzátorovou jednotkou umístěnou na severozápadní  fasádě objektu. Jednotka bude napojena Cu-potrubím a kabely na  venkovní kompresor-kondenzátorovou jednotku. Vnitřní klimatizační jednotka zajistí cirkulaci vzduchu a jeho úpravu (filtraci a  chlazení) a dále i přívod čerstvého vzduchu (do 10% celkového cirkulačního množství vzduchu) pomocí sestavných potrubních komponentů (filtr kazetový  F7, rad. potrubní hlukově izolovaný ventilátor, el. ohřívač a regulátor průtoku vzduchu). Přívod takto upraveného vzduchu se děje přímo do cirkulační jednotky. Sání čerstvého vzduchu se bude dít na severozápadní fasádě objektu přes protidešťovou žaluzii. Vlastní distribuce upraveného vzduchu z jednotky se bude dít přes kruh. izolované potrubí VZT a tlum. hadice do  čtyř vířivých výustí s nastavitelnými lamelami resp. nastavitelným obrazem proudění vzduchu. Odvod vzduchu z vyšetřovny se bude dít přes převlékací kabiny a WC pomocí potrubního hlukově izolovaného ventilátoru, který bude výše uvedené prostory odsávat v podtlaku přes potrubí VZT a talířové ventily. Výfuk znehodnoceného vzduchu se bude dít na fasádu objektu pře samočinnou uzavírací žaluzii. Vyšetřovna bude tedy větrána v přetlaku. Systém bude vybaven plynulou regulací chodu venkovní jednotky – invertorem a aut. sepnutím přívodního a odvodního ventilátoru a dále monitorováním zanesení filtru přívodku vzduchu. El. ohřívač je rovněž vybaven vlastní regulací s možností přednastavit přívodní teplotu vzduchu.Ovládání vnitřní jednotky bude pomocí nástěnného programovatelného mikroprocesorového ovladače. Systém bude pracovat s ekologickým chladivem freonového typu R 410a s možností pracovat do -15°C.</w:t>
      </w:r>
    </w:p>
    <w:p>
      <w:pPr>
        <w:pStyle w:val="TextBodyIndent"/>
        <w:ind w:right="46" w:firstLine="426"/>
        <w:rPr/>
      </w:pPr>
      <w:r>
        <w:rPr/>
        <w:t>Hlavní technické parametry :</w:t>
      </w:r>
    </w:p>
    <w:p>
      <w:pPr>
        <w:pStyle w:val="Normal"/>
        <w:numPr>
          <w:ilvl w:val="0"/>
          <w:numId w:val="9"/>
        </w:numPr>
        <w:spacing w:before="120" w:after="0"/>
        <w:ind w:left="839" w:hanging="357"/>
        <w:rPr/>
      </w:pPr>
      <w:r>
        <w:rPr>
          <w:sz w:val="24"/>
        </w:rPr>
        <w:t>vzduchový výkon zařízení : - cirkulace : 1410 až 204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Normal"/>
        <w:ind w:left="839" w:hanging="0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- výměna vzduchu : - přívod  17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Normal"/>
        <w:ind w:left="839" w:hanging="0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odvod   150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rPr/>
      </w:pPr>
      <w:r>
        <w:rPr>
          <w:sz w:val="24"/>
        </w:rPr>
        <w:t xml:space="preserve">výměna vzduchu :  - vyšetřovna CT: - cirkulace : až 19 x/hod 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čerstvý    : 1,65x/hod (170m3/hod - konstantně)</w:t>
      </w:r>
    </w:p>
    <w:p>
      <w:pPr>
        <w:pStyle w:val="Normal"/>
        <w:tabs>
          <w:tab w:val="clear" w:pos="720"/>
          <w:tab w:val="left" w:pos="2694" w:leader="none"/>
          <w:tab w:val="left" w:pos="5529" w:leader="none"/>
        </w:tabs>
        <w:ind w:left="480" w:hanging="0"/>
        <w:rPr/>
      </w:pPr>
      <w:r>
        <w:rPr>
          <w:sz w:val="24"/>
        </w:rPr>
        <w:tab/>
        <w:t xml:space="preserve">-  WC na 1 mísu 50m3/hod, na 1 umyv. 30m3/hod, na převlékací   </w:t>
      </w:r>
    </w:p>
    <w:p>
      <w:pPr>
        <w:pStyle w:val="Normal"/>
        <w:tabs>
          <w:tab w:val="clear" w:pos="720"/>
          <w:tab w:val="left" w:pos="2694" w:leader="none"/>
          <w:tab w:val="left" w:pos="5529" w:leader="none"/>
        </w:tabs>
        <w:ind w:left="480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kabinku 35m3/hod</w:t>
      </w:r>
    </w:p>
    <w:p>
      <w:pPr>
        <w:pStyle w:val="Normal"/>
        <w:numPr>
          <w:ilvl w:val="0"/>
          <w:numId w:val="9"/>
        </w:numPr>
        <w:ind w:left="839" w:hanging="357"/>
        <w:rPr>
          <w:sz w:val="24"/>
        </w:rPr>
      </w:pPr>
      <w:r>
        <w:rPr>
          <w:sz w:val="24"/>
        </w:rPr>
        <w:t xml:space="preserve">teplota prostoru výpočtová  : 24±1°C (přívodní čerstvý vzduchu do jednotky 20°C) </w:t>
      </w:r>
    </w:p>
    <w:p>
      <w:pPr>
        <w:pStyle w:val="Normal"/>
        <w:numPr>
          <w:ilvl w:val="0"/>
          <w:numId w:val="9"/>
        </w:numPr>
        <w:ind w:left="839" w:hanging="357"/>
        <w:rPr>
          <w:sz w:val="24"/>
        </w:rPr>
      </w:pPr>
      <w:r>
        <w:rPr>
          <w:sz w:val="24"/>
        </w:rPr>
        <w:t>rychlost vzduchu v oblasti pobytu osob :    0,2 až 0,35 m/s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694" w:leader="none"/>
        </w:tabs>
        <w:spacing w:before="0" w:after="0"/>
        <w:ind w:left="840" w:right="45" w:hanging="360"/>
        <w:rPr/>
      </w:pPr>
      <w:r>
        <w:rPr/>
        <w:t>výpočtový chladící výkon :  11,0 kW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694" w:leader="none"/>
        </w:tabs>
        <w:spacing w:before="0" w:after="0"/>
        <w:ind w:left="840" w:right="45" w:hanging="360"/>
        <w:rPr/>
      </w:pPr>
      <w:r>
        <w:rPr/>
        <w:t>instalovaný chladící/topný výkon :  12,0/13,5 kW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výpočtový/ instalovaný topný výkon přívodu vzduchu:  2,0/2,1 kW (elektricky)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el. příkon                             : - klimajednotka - venkovní 3,7kW/400V/50Hz </w:t>
      </w:r>
    </w:p>
    <w:p>
      <w:pPr>
        <w:pStyle w:val="Normal"/>
        <w:ind w:left="840" w:hanging="0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- vnitřní 187W/230V/50Hz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ab/>
        <w:tab/>
        <w:tab/>
        <w:t xml:space="preserve">            - přívodní ventilátor 135W/230V/50Hz</w:t>
        <w:tab/>
        <w:tab/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ab/>
        <w:tab/>
        <w:tab/>
        <w:t xml:space="preserve">            - odvodní  ventilátor  89W/230V/50Hz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 el ohřívač 2,10kW/400V/50Hz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TextBody"/>
        <w:ind w:left="2268" w:hanging="2268"/>
        <w:jc w:val="left"/>
        <w:rPr>
          <w:u w:val="none"/>
        </w:rPr>
      </w:pPr>
      <w:r>
        <w:rPr/>
        <w:t>2.2. ZAŘÍZENÍ  č. 2 -  CHLAZENÍ (KLIMATIZACE)  OVLADOVNY A POPISOVNY (MÍSTNOSTI LÉKAŘE).</w:t>
      </w:r>
    </w:p>
    <w:p>
      <w:pPr>
        <w:pStyle w:val="TextBodyIndent"/>
        <w:ind w:right="46" w:firstLine="426"/>
        <w:rPr/>
      </w:pPr>
      <w:r>
        <w:rPr/>
        <w:t>Výše uvedené pracovny jsou větratelné přirozeně okny a bude  s ohedem na vyšší tep. zisky klimatizovány (chlazeny) každá pracovna samostatnou vnitřní nástěnnou cirkulační klimatizační jednotkou napojenou na jedinou venkovní kompresor kondenzátorovou jednotku  – MutiSplit systémem umístěnou na severozápadní fasádě objektu. Vnitřní jednotky bude napojeny Cu-potrubím a kabely na  venkovní kompresor-kondenzátorovou jednotku a zajistí  cirkulaci vzduchu a jeho úpravu (filtraci a  chlazení). Systém bude vybaven plynulou regulací chodu venkovní jednotky - invertorem. Ovládání vnitřních jednotek bude každé samostatně pomocí  programovatelných mikroprocesorových infra ovladačů. Systém bude pracovat s ekologickým chladivem freonového typu R 410a s možností pracovat do -15°C.</w:t>
      </w:r>
    </w:p>
    <w:p>
      <w:pPr>
        <w:pStyle w:val="TextBodyIndent"/>
        <w:ind w:right="46" w:firstLine="426"/>
        <w:rPr/>
      </w:pPr>
      <w:r>
        <w:rPr/>
        <w:t>Hlavní technické parametry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ind w:left="782" w:right="45" w:hanging="357"/>
        <w:rPr/>
      </w:pPr>
      <w:r>
        <w:rPr/>
        <w:t>vzduchový výkon zařízení : až 510 m3/hod - cirkula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 xml:space="preserve">výměna vzduchu :  - cirkulace až 10,0x/hod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 xml:space="preserve">teplota prostoru výpočtová :  26°C ± 1°C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rychlost vzduchu v oblasti pobytu osob :   0.2 až 0.5 m/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instalovaný chladící/topný výkon :  - sladovna 2,25/2,4 kW</w:t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left="782" w:right="45" w:hanging="0"/>
        <w:rPr/>
      </w:pPr>
      <w:r>
        <w:rPr/>
        <w:t xml:space="preserve">                                                         </w:t>
      </w:r>
      <w:r>
        <w:rPr/>
        <w:t>- pracovna lékaře – popisovna 1,75/2,0 kW</w:t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left="782" w:right="45" w:hanging="0"/>
        <w:rPr/>
      </w:pPr>
      <w:r>
        <w:rPr/>
        <w:t xml:space="preserve">                                                         </w:t>
      </w:r>
      <w:r>
        <w:rPr/>
        <w:t xml:space="preserve">- celkový 4,0/4,4kW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el. příkon :  - Multisplit 1,06kW/230V/50Hz</w:t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right="45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  <w:t xml:space="preserve">Ostatní prostory dodtčené přestavbou spojenou s instalací CT jsou větrány přirozeně okny  - zejména WC s předsíňkami a sprcha. Ostatní prostory budovy „D“ v areálu Bohumínské městské nemocnice nejsou předmětem řešení této dokumentace.  </w:t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jištění VZT zařízení vč. elektro ohřívače a spínání jednotlivých zařízení VZT. Instalovaný příkon je uveden výše v textu a na výkresech. </w:t>
      </w:r>
    </w:p>
    <w:p>
      <w:pPr>
        <w:pStyle w:val="Textvbloku"/>
        <w:ind w:left="0" w:right="46" w:firstLine="426"/>
        <w:rPr/>
      </w:pPr>
      <w:r>
        <w:rPr/>
        <w:t xml:space="preserve">Kompresorovou jednotku split systému pro CT napojena buď na 400V/50Hz (zař.č.1) a kompresorová jednotka Multi systému  na 230V/50Hz (zař.č.2). Malé ventilátory a ohřívač napojit  na 230V/50Hz a spouštět spolu s se zař.č.1. </w:t>
      </w:r>
    </w:p>
    <w:p>
      <w:pPr>
        <w:pStyle w:val="Textvbloku"/>
        <w:ind w:left="0" w:right="46" w:firstLine="426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2. NÁROKY NA ZT.</w:t>
      </w:r>
    </w:p>
    <w:p>
      <w:pPr>
        <w:pStyle w:val="Zkladntext2"/>
        <w:numPr>
          <w:ilvl w:val="0"/>
          <w:numId w:val="6"/>
        </w:numPr>
        <w:rPr>
          <w:b/>
          <w:b/>
          <w:u w:val="single"/>
        </w:rPr>
      </w:pPr>
      <w:r>
        <w:rPr/>
        <w:t xml:space="preserve">provést odvod kondenzátu  od klimatizačních jednotek – 3 jednotky.    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3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Prostupy pro VZT potrubí a pro potrubí s chladivem do stěn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Zajistit krytí VZT potrubí a potrubí s chladivem podhledy.   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Provést revizní otvory v podhledu k jednotce ventilátorům, fitru, el. ohřívači a regulátoru průtoku vzduchu.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>opravit fasádu po montáži venkovních jednotek.</w:t>
      </w:r>
    </w:p>
    <w:p>
      <w:pPr>
        <w:pStyle w:val="Normal"/>
        <w:ind w:lef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ÁL, NÁTĚRY, TLUMENÍ HLUKU A   PROTIHLUKOVÁ A PROTIPOŽÁRNÍ   OPATŘENÍ.</w:t>
      </w:r>
    </w:p>
    <w:p>
      <w:pPr>
        <w:pStyle w:val="TextBody"/>
        <w:rPr/>
      </w:pPr>
      <w:r>
        <w:rPr/>
        <w:t>4.1. MATERIÁL.</w:t>
      </w:r>
    </w:p>
    <w:p>
      <w:pPr>
        <w:pStyle w:val="TextBody"/>
        <w:ind w:firstLine="425"/>
        <w:rPr/>
      </w:pPr>
      <w:r>
        <w:rPr>
          <w:u w:val="none"/>
        </w:rPr>
        <w:t xml:space="preserve">Potrubí pro běžné větrání  je navrženo z pozink. plechu sk. IB – ON 120405. Potrubí kruhové je možno do sebe spojovat zasunutím  - pomocí spojek  a následným zatmelením a přelepením smršťovací páskou. Tloušťky izolací budou u přívodů čerstvého vzduchu ve vnitřním prostoru u potrubí resp. zařízení kde se upravuje vzduch – chlazení min. 19 mm – izolace s vypěněného kaučuku. Potrubí pro vedení freonového chladiva je měděné s izolací (vypěněný kaučuk).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4.2. NÁTĚRY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>Nátěry se budou provádět dle specifikace. V zásadě platí, že bude opatřené nátěrem jen viditelné  nezaizolované potrubí dle přání investora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3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přístavby leží v zóně nemocničního areálu z čehož vyplývají max. přípustné hodnoty hluku dle Nařízení vlády č. 272/2011 Sb. ve znění  NV č. 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nepřesáhne 40 dB(A) ve vzdálenosti 1,0 m od zdrojů, což je méně než 40 dB(A) - VYHOVUJE. Útlum bude zabezpečen především konstrukcí zařízení a řazením tlumičů hluku či tlumících hadic do potrubí VZT. 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vně budovy nepřesáhne ve dne 45 dB(A) ve vzdálenosti 1 m od zdrojů (výustě od VZT zařízení) v 1m a u kompresorů chlazení 51dB(A) v 1m. U nejbližšího exponovaného místa v objektu ve vzdálenosti cca 5m bude tedy ekvivalentní hladina akustického tlaku „A“ od VZT zařízení menší jak 40 dB(A) 1 m před oknem – VYHOVUJE. V noci bude zařízení v útlumovém režimu – hladina akut. tlaku v 1m bude menší jak 45 dB(A) – VYHOVUJE a ve vzdálenosti cca 20bm menší jak 35db(A) - VZHOVUJE. Útlum bude opět zabezpečen především útlumem vzdáleností (nebližší budova s lůžkovou částí je cca 30m), tlumiči hluku či tlumícími hadicemi vloženými do potrubí VZT. </w:t>
      </w:r>
    </w:p>
    <w:p>
      <w:pPr>
        <w:pStyle w:val="Normal"/>
        <w:ind w:right="46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/>
      </w:pPr>
      <w:r>
        <w:rPr>
          <w:sz w:val="24"/>
          <w:u w:val="single"/>
        </w:rPr>
        <w:t>4.4. PROTIPOŽÁRNÍ OPATŘENÍ.</w:t>
      </w:r>
    </w:p>
    <w:p>
      <w:pPr>
        <w:pStyle w:val="Zkladntextodsazen3"/>
        <w:ind w:right="45" w:firstLine="426"/>
        <w:rPr/>
      </w:pPr>
      <w:r>
        <w:rPr/>
        <w:t>Ve smyslu ČSN 73 0872 není třeba provádět žádná protipožární opatření  - jedná se o jeden protipožární úsek.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ŘENÍ A REGULACE.</w:t>
      </w:r>
    </w:p>
    <w:p>
      <w:pPr>
        <w:pStyle w:val="Zkladntextodsazen2"/>
        <w:ind w:right="46" w:firstLine="426"/>
        <w:jc w:val="both"/>
        <w:rPr/>
      </w:pPr>
      <w:r>
        <w:rPr/>
        <w:t xml:space="preserve">Kompaktní větrací jednotky zař.č. 1 až 6  vč. elektro ohřívačů vzduchu budou  vybaveny  automatickou regulací (teploty,  signalizací zanesení filtrů, protimrazovou ochranou rekuperátorů, řízení by-passové klapky, uzavíracími klapkami na přívodu a odvodu vzduchu příp. cirkulační klapkou vč. servopohonů, řízení ot. ventilátorů) vč. dotykových ovladačů. regulace bude mít možnost komunikovat přes ModBus z nadřazeným systémem MaR.  Řízení pomocí nadřazeného systému vč. vizualizace zajistí samostatná projektová dokumentace MaR. </w:t>
      </w:r>
    </w:p>
    <w:p>
      <w:pPr>
        <w:pStyle w:val="Zkladntextodsazen2"/>
        <w:ind w:right="46" w:firstLine="426"/>
        <w:jc w:val="both"/>
        <w:rPr/>
      </w:pPr>
      <w:r>
        <w:rPr/>
        <w:t xml:space="preserve">Klimatizační – chladící jednotky jsou vybaveny vlastní mikroprocesorovou regulací a ovladači v každé místnosti samostatně. Teplotu prostoru je v každé z místností možno nastavit individuálně. Přívodní a odvodní ventilátor je spínán s jednotkou (s možností vypnutí v noci). El. ohřívač je vybaven vlastní regulací výkonu dle požadované teploty za ohřívačem. Filtr na přívodu čerstvého vzduchu je vybaven diferenciálním takovým čidlem se signalizací koncové tlakové ztráty. </w:t>
      </w:r>
    </w:p>
    <w:p>
      <w:pPr>
        <w:pStyle w:val="Zkladntextodsazen2"/>
        <w:ind w:right="46" w:firstLine="426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ind w:right="46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    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5 0348 – Výpočet tepelné zátěže klimatizovaných prostor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-   Nařízení evropské komise (EU) č. 1253/2014  Požadavky na ekodesign větracích jednotek </w:t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2552" w:leader="none"/>
        </w:tabs>
        <w:ind w:right="46" w:hanging="0"/>
        <w:rPr/>
      </w:pPr>
      <w:r>
        <w:rPr/>
        <w:t xml:space="preserve">V Ostravě  13.6.2018                                                                  Vypracoval: Ing. Hejtmánek M.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134" w:footer="64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47:00Z</dcterms:created>
  <dc:creator>Marcel Hejtmánek</dc:creator>
  <dc:description>Filtr T602 id:</dc:description>
  <cp:keywords/>
  <dc:language>en-US</dc:language>
  <cp:lastModifiedBy>Martina</cp:lastModifiedBy>
  <cp:lastPrinted>2017-07-19T13:55:00Z</cp:lastPrinted>
  <dcterms:modified xsi:type="dcterms:W3CDTF">2018-06-15T11:50:00Z</dcterms:modified>
  <cp:revision>12</cp:revision>
  <dc:subject/>
  <dc:title>ATELIÉR 5 spol</dc:title>
</cp:coreProperties>
</file>